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5193317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1536369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4912011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5054306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86299916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9276702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14703975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73584103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